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Students will create and design a store layout for a retail store. Everything from the lighting, wall colors, floor layout, and music playing must be well thought out and presented. Students will use a standard square store layout as their shell to create their stor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cellent. Goes above and beyond the expectatio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red information is pres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issing some required information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quired information is not present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 of layout is clear and fits the retail environ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nt colors for walls and displays are given and go with retail environ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/sound choice for store is complimentary to retail environ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hting atmosphere reflects the image and mood of the sto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ck space is well thought out and well utilized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entation was well thought out and creativ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spelling or grammar errors on presentation or any materials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members participated equall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ass time was used appropriately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otal = Total / 27 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13 Store Layout Project</w:t>
      <w:tab/>
    </w:r>
  </w:p>
  <w:p>
    <w:pPr>
      <w:pStyle w:val="Header"/>
      <w:rPr/>
    </w:pPr>
    <w:r>
      <w:rPr/>
    </w:r>
  </w:p>
  <w:p>
    <w:pPr>
      <w:pStyle w:val="Header"/>
      <w:rPr/>
    </w:pPr>
    <w:r>
      <w:rPr/>
      <w:t>Names: ___________________________________</w:t>
      <w:tab/>
      <w:tab/>
      <w:t>Date: 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5:00Z</dcterms:created>
  <dc:creator>Windows User</dc:creator>
  <dc:description/>
  <cp:keywords/>
  <dc:language>en-US</dc:language>
  <cp:lastModifiedBy>Windows User</cp:lastModifiedBy>
  <dcterms:modified xsi:type="dcterms:W3CDTF">2013-05-16T13:19:00Z</dcterms:modified>
  <cp:revision>3</cp:revision>
  <dc:subject/>
  <dc:title/>
</cp:coreProperties>
</file>